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5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5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6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7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8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34290</wp:posOffset>
                  </wp:positionV>
                  <wp:extent cx="974090" cy="876300"/>
                  <wp:effectExtent l="0" t="0" r="0" b="0"/>
                  <wp:wrapNone/>
                  <wp:docPr id="8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4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6195</wp:posOffset>
                      </wp:positionV>
                      <wp:extent cx="94869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63.5pt;mso-wrap-distance-left:9.05pt;mso-wrap-distance-right:9.05pt;mso-wrap-distance-top:0pt;mso-wrap-distance-bottom:0pt;margin-top:2.85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0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10T18:42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